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мировоззрения, нравственно-эстетической и гражданской культуры лич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го мировоззрени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й культуры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й культуры детей в педагогическом процессе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культуры учащихся в учебно-воспитательном процессе школы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9"/>
        </w:numPr>
        <w:rPr/>
      </w:pPr>
      <w:r>
        <w:rPr/>
        <w:t>Астахова О.М. Проявление интеллектуальных способностей // Адукацыя i выхаванне. – 2000. – № 7. – С. 44 – 47.</w:t>
      </w:r>
    </w:p>
    <w:p>
      <w:pPr>
        <w:pStyle w:val="2"/>
        <w:numPr>
          <w:ilvl w:val="0"/>
          <w:numId w:val="9"/>
        </w:numPr>
        <w:rPr/>
      </w:pPr>
      <w:r>
        <w:rPr/>
        <w:t>Бурменская Г.В. Проблема обучения и умственного развития в школьном возрасте // Хрестоматия по психологии. –М., 1987. – С. 84 – 96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Василевич Г.А. Конституция Республики Беларусь и права несовершеннолетних // Адукацыя </w:t>
      </w:r>
      <w:r>
        <w:rPr>
          <w:lang w:val="en-US"/>
        </w:rPr>
        <w:t>i</w:t>
      </w:r>
      <w:r>
        <w:rPr/>
        <w:t xml:space="preserve"> выхаванне. – 2000. – №  3. – С. 3–7.   </w:t>
      </w:r>
    </w:p>
    <w:p>
      <w:pPr>
        <w:pStyle w:val="2"/>
        <w:numPr>
          <w:ilvl w:val="0"/>
          <w:numId w:val="9"/>
        </w:numPr>
        <w:rPr/>
      </w:pPr>
      <w:r>
        <w:rPr/>
        <w:t xml:space="preserve">Гальперин В.Я. Методы обучения и умственное развитие. – М., 1985. – 283 с.  </w:t>
      </w:r>
    </w:p>
    <w:p>
      <w:pPr>
        <w:pStyle w:val="2"/>
        <w:numPr>
          <w:ilvl w:val="0"/>
          <w:numId w:val="9"/>
        </w:numPr>
        <w:rPr/>
      </w:pPr>
      <w:r>
        <w:rPr/>
        <w:t>Лихачев Б.Т. Педагогика. – М.: «Юрайт», 1999. –  С. 125 – 141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Мазаев В. Знать и уважать законы: О проблемах правового образования в школе // Учитель. – 2000. – № 4. – С. 22–26. </w:t>
      </w:r>
    </w:p>
    <w:p>
      <w:pPr>
        <w:pStyle w:val="2"/>
        <w:numPr>
          <w:ilvl w:val="0"/>
          <w:numId w:val="9"/>
        </w:numPr>
        <w:rPr/>
      </w:pPr>
      <w:r>
        <w:rPr/>
        <w:t xml:space="preserve">Орлова Л.В. Нравственные ориентиры поведения в раннем юношеском возрасте // Теория и практика нравственного воспитания: история, современность, перспективы: Матер. междунар. науч. конф. / МГПИ им. Н.К. Крупской. – Мозырь, 1998. – С. 81–83. </w:t>
      </w:r>
    </w:p>
    <w:p>
      <w:pPr>
        <w:pStyle w:val="2"/>
        <w:numPr>
          <w:ilvl w:val="0"/>
          <w:numId w:val="9"/>
        </w:numPr>
        <w:rPr>
          <w:bCs/>
        </w:rPr>
      </w:pPr>
      <w:r>
        <w:rPr>
          <w:bCs/>
        </w:rPr>
        <w:t>Подласый И.П. Педагогика: Учеб. для студентов высших пед. учеб. заведений. – М.: Просвещение: ВЛАДОС, 1996. – С. 598–603.</w:t>
      </w:r>
    </w:p>
    <w:p>
      <w:pPr>
        <w:pStyle w:val="2"/>
        <w:numPr>
          <w:ilvl w:val="0"/>
          <w:numId w:val="9"/>
        </w:numPr>
        <w:rPr/>
      </w:pPr>
      <w:r>
        <w:rPr/>
        <w:t xml:space="preserve">Сластенин В.А., Исаев В.Ф., Шиянов Е.Н. Педагогика. / Под ред. В.А. Сластенина. – М.:  «Академия», 2002. – С. 348 – 364. </w:t>
      </w:r>
    </w:p>
    <w:p>
      <w:pPr>
        <w:pStyle w:val="2"/>
        <w:numPr>
          <w:ilvl w:val="0"/>
          <w:numId w:val="9"/>
        </w:numPr>
        <w:rPr/>
      </w:pPr>
      <w:r>
        <w:rPr/>
        <w:t xml:space="preserve">Степаненков Н.К. Педагогика: Учеб. пособие. – Мн.: изд. Скакун В.М., 1998. – С. 262–275.  </w:t>
      </w:r>
    </w:p>
    <w:p>
      <w:pPr>
        <w:pStyle w:val="2"/>
        <w:numPr>
          <w:ilvl w:val="0"/>
          <w:numId w:val="9"/>
        </w:numPr>
        <w:rPr/>
      </w:pPr>
      <w:r>
        <w:rPr/>
        <w:t xml:space="preserve">Татаринцева Е.В. Правовое воспитание. – М.: Педагогика, 1990.   – 140 с. </w:t>
      </w:r>
    </w:p>
    <w:p>
      <w:pPr>
        <w:pStyle w:val="2"/>
        <w:numPr>
          <w:ilvl w:val="0"/>
          <w:numId w:val="9"/>
        </w:numPr>
        <w:rPr>
          <w:bCs/>
        </w:rPr>
      </w:pPr>
      <w:r>
        <w:rPr>
          <w:bCs/>
        </w:rPr>
        <w:t>Харламов И.Ф. Педагогика: Учеб. пособие. –3-е изд., перераб. и доп.      – М.: Юрист, 1997. – С. 317 – 331.</w:t>
      </w:r>
      <w:r>
        <w:br w:type="page"/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учного мировоззрения учащихся.</w:t>
      </w:r>
    </w:p>
    <w:p>
      <w:pPr>
        <w:pStyle w:val="21"/>
        <w:rPr/>
      </w:pPr>
      <w:r>
        <w:rPr/>
        <w:t xml:space="preserve">Организация и осуществление интеллектуального развития школьников в условиях современного учебно-воспитательного учреждения преследует в отношении каждого ученика </w:t>
      </w:r>
      <w:r>
        <w:rPr>
          <w:u w:val="single"/>
        </w:rPr>
        <w:t>главную цель</w:t>
      </w:r>
      <w:r>
        <w:rPr/>
        <w:t xml:space="preserve"> – </w:t>
      </w:r>
      <w:r>
        <w:rPr>
          <w:u w:val="single"/>
        </w:rPr>
        <w:t xml:space="preserve">формирование творчески мыслящей личности. </w:t>
      </w:r>
    </w:p>
    <w:p>
      <w:pPr>
        <w:pStyle w:val="21"/>
        <w:rPr/>
      </w:pPr>
      <w:r>
        <w:rPr/>
        <w:t xml:space="preserve">Отсюда </w:t>
      </w:r>
      <w:r>
        <w:rPr>
          <w:u w:val="single"/>
        </w:rPr>
        <w:t>важнейшие задачи умственного воспитания</w:t>
      </w:r>
      <w:r>
        <w:rPr/>
        <w:t xml:space="preserve"> учащихся формулируются следующим образом: </w:t>
      </w:r>
    </w:p>
    <w:p>
      <w:pPr>
        <w:pStyle w:val="21"/>
        <w:numPr>
          <w:ilvl w:val="0"/>
          <w:numId w:val="8"/>
        </w:numPr>
        <w:rPr/>
      </w:pPr>
      <w:r>
        <w:rPr/>
        <w:t>развитие интеллектуальной культуры личности современного школьника, познавательных мотивов его деятельности;</w:t>
      </w:r>
    </w:p>
    <w:p>
      <w:pPr>
        <w:pStyle w:val="21"/>
        <w:numPr>
          <w:ilvl w:val="0"/>
          <w:numId w:val="8"/>
        </w:numPr>
        <w:rPr/>
      </w:pPr>
      <w:r>
        <w:rPr/>
        <w:t>формирование навыков мыслительной деятельности учащихся и, в целом, их диалектического мышления;</w:t>
      </w:r>
    </w:p>
    <w:p>
      <w:pPr>
        <w:pStyle w:val="21"/>
        <w:numPr>
          <w:ilvl w:val="0"/>
          <w:numId w:val="8"/>
        </w:numPr>
        <w:rPr/>
      </w:pPr>
      <w:r>
        <w:rPr/>
        <w:t>совершенствование у школьников навыков рациональной организации учебного труда;</w:t>
      </w:r>
    </w:p>
    <w:p>
      <w:pPr>
        <w:pStyle w:val="21"/>
        <w:numPr>
          <w:ilvl w:val="0"/>
          <w:numId w:val="8"/>
        </w:numPr>
        <w:rPr/>
      </w:pPr>
      <w:r>
        <w:rPr/>
        <w:t>формирование у учащихся научного мировоззрения.</w:t>
      </w:r>
    </w:p>
    <w:p>
      <w:pPr>
        <w:pStyle w:val="21"/>
        <w:rPr/>
      </w:pPr>
      <w:r>
        <w:rPr/>
        <w:t xml:space="preserve">На современном этапе </w:t>
      </w:r>
      <w:r>
        <w:rPr>
          <w:u w:val="single"/>
        </w:rPr>
        <w:t>ведущими факторами</w:t>
      </w:r>
      <w:r>
        <w:rPr/>
        <w:t xml:space="preserve"> интеллектуального развития учащихся выступают следующие факторы: а) окружающая среда; б) средства массовой информации; в) достижения науки и техники; г) произведения различных видов искусства. </w:t>
      </w:r>
    </w:p>
    <w:p>
      <w:pPr>
        <w:pStyle w:val="21"/>
        <w:rPr/>
      </w:pPr>
      <w:r>
        <w:rPr/>
        <w:t xml:space="preserve">В условиях современного образовательно-воспитательного учреждения выделяются </w:t>
      </w:r>
      <w:r>
        <w:rPr>
          <w:u w:val="single"/>
        </w:rPr>
        <w:t>два основных пути развития интеллектуальной культуры учащихся</w:t>
      </w:r>
      <w:r>
        <w:rPr/>
        <w:t xml:space="preserve">: 1– систематическое обучение учащихся, построенное на основе принципов развивающего обучения; 2 – внеклассная работа по развитию умственных способностей. </w:t>
      </w:r>
    </w:p>
    <w:p>
      <w:pPr>
        <w:pStyle w:val="21"/>
        <w:rPr/>
      </w:pPr>
      <w:r>
        <w:rPr/>
        <w:t xml:space="preserve">Умственное воспитание связано с </w:t>
      </w:r>
      <w:r>
        <w:rPr>
          <w:u w:val="single"/>
        </w:rPr>
        <w:t>формированием научного мировоззрения учащихся</w:t>
      </w:r>
      <w:r>
        <w:rPr/>
        <w:t xml:space="preserve">. Значительную роль при этом играют мировоззренческие умения, к которым относят умение обобщать конкретные факты и делать мировоззренческие выводы; умение раскрывать содержание мировоззренческих идей, оценивать с позиции диалектики природные и социальные явления; умение защищать и обосновывать свою точку зрения, опровергать несостоятельные позиции собеседника. </w:t>
      </w:r>
    </w:p>
    <w:p>
      <w:pPr>
        <w:pStyle w:val="21"/>
        <w:rPr/>
      </w:pPr>
      <w:r>
        <w:rPr/>
        <w:t xml:space="preserve">Однако, прежде всего, необходимо обратиться к трактовке самого понятия «мировоззрение». Этот термин возник в конце ХVIII в. и стал впервые использоваться представителями немецкой классической философии. </w:t>
      </w:r>
    </w:p>
    <w:p>
      <w:pPr>
        <w:pStyle w:val="21"/>
        <w:rPr/>
      </w:pPr>
      <w:r>
        <w:rPr>
          <w:u w:val="single"/>
        </w:rPr>
        <w:t>В педагогике мировоззрение</w:t>
      </w:r>
      <w:r>
        <w:rPr/>
        <w:t xml:space="preserve"> следует понимать как специфическую форму сознания человека, включающего в себя обобщенную систему его знаний, взглядов, убеждений и идеалов, в которых выражается его отношение к природе и обществу и которые определяют его социальную и нравственно-эстетическую позиции и поведение в различных жизненных сферах (по И.Ф. Харламову). </w:t>
      </w:r>
    </w:p>
    <w:p>
      <w:pPr>
        <w:pStyle w:val="21"/>
        <w:rPr/>
      </w:pPr>
      <w:r>
        <w:rPr/>
        <w:t>Качественная характеристика взглядов и убеждений человека может быть различной. В зависимости от содержания мировоззрения и его связей с научными знаниями, верой и жизненным опытом людей в истории развития человечества можно выделить следующие виды  мировоззрения:</w:t>
      </w:r>
    </w:p>
    <w:p>
      <w:pPr>
        <w:pStyle w:val="21"/>
        <w:numPr>
          <w:ilvl w:val="0"/>
          <w:numId w:val="4"/>
        </w:numPr>
        <w:rPr/>
      </w:pPr>
      <w:r>
        <w:rPr>
          <w:u w:val="single"/>
        </w:rPr>
        <w:t>мифологическое</w:t>
      </w:r>
      <w:r>
        <w:rPr/>
        <w:t xml:space="preserve">  – фантастические представления людей о мире в силу отсутствия объективных знаний о явлениях природы; </w:t>
      </w:r>
    </w:p>
    <w:p>
      <w:pPr>
        <w:pStyle w:val="21"/>
        <w:numPr>
          <w:ilvl w:val="0"/>
          <w:numId w:val="4"/>
        </w:numPr>
        <w:rPr/>
      </w:pPr>
      <w:r>
        <w:rPr>
          <w:u w:val="single"/>
        </w:rPr>
        <w:t>религиозное</w:t>
      </w:r>
      <w:r>
        <w:rPr/>
        <w:t xml:space="preserve"> – представления о жизни и происхождении мира с позиций различных вероисповеданий; вера в существование бога, бессмертие души и т.д.; в то же время использование физических, исторических, философских и социальных знаний для объяснения некоторых явлений;</w:t>
      </w:r>
    </w:p>
    <w:p>
      <w:pPr>
        <w:pStyle w:val="21"/>
        <w:numPr>
          <w:ilvl w:val="0"/>
          <w:numId w:val="4"/>
        </w:numPr>
        <w:rPr/>
      </w:pPr>
      <w:r>
        <w:rPr>
          <w:u w:val="single"/>
        </w:rPr>
        <w:t>обыденное (житейское)</w:t>
      </w:r>
      <w:r>
        <w:rPr/>
        <w:t xml:space="preserve"> – духовный опыт; здравый смысл; стихийные, эмпирические и не всегда систематизированные представления человека о мире;</w:t>
      </w:r>
    </w:p>
    <w:p>
      <w:pPr>
        <w:pStyle w:val="21"/>
        <w:numPr>
          <w:ilvl w:val="0"/>
          <w:numId w:val="4"/>
        </w:numPr>
        <w:rPr/>
      </w:pPr>
      <w:r>
        <w:rPr>
          <w:u w:val="single"/>
        </w:rPr>
        <w:t xml:space="preserve">научное </w:t>
      </w:r>
      <w:r>
        <w:rPr/>
        <w:t xml:space="preserve">– теоретическое осмысление причинно-следственных связей, характеризующих развитие природных и общественных явлений.  </w:t>
      </w:r>
    </w:p>
    <w:p>
      <w:pPr>
        <w:pStyle w:val="21"/>
        <w:ind w:firstLine="708"/>
        <w:rPr/>
      </w:pPr>
      <w:r>
        <w:rPr/>
        <w:t xml:space="preserve">Научное мировоззрения является объективно верным, ибо именно различные науки служат источником формирования мировоззренческих взглядов и убеждений. </w:t>
      </w:r>
    </w:p>
    <w:p>
      <w:pPr>
        <w:pStyle w:val="21"/>
        <w:ind w:firstLine="708"/>
        <w:rPr/>
      </w:pPr>
      <w:r>
        <w:rPr/>
        <w:t xml:space="preserve">Мировоззрение как целостно-психологическое образование имеет сложную и многоаспектную </w:t>
      </w:r>
      <w:r>
        <w:rPr>
          <w:u w:val="single"/>
        </w:rPr>
        <w:t>структуру</w:t>
      </w:r>
      <w:r>
        <w:rPr/>
        <w:t xml:space="preserve">. Анализируя определения мировоззрения, сделанные учеными с философской, педагогической и социологической точек зрения, можно заключить, что сущность мировоззрения составляют знания, взгляды, убеждения, идеалы. Причем эти элементы целесообразно представить в виде объективного и субъективного компонентов в структуре мировоззрения. </w:t>
      </w:r>
    </w:p>
    <w:p>
      <w:pPr>
        <w:pStyle w:val="21"/>
        <w:ind w:firstLine="708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1371600" cy="2286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5pt" to="242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1828800" cy="228600"/>
                <wp:effectExtent l="635" t="5080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5pt" to="386.9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руктура мировоззрения </w:t>
      </w:r>
    </w:p>
    <w:p>
      <w:pPr>
        <w:pStyle w:val="21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21"/>
        <w:ind w:firstLine="708"/>
        <w:jc w:val="center"/>
        <w:rPr/>
      </w:pPr>
      <w:r>
        <w:rPr/>
        <w:t>Объективный компонент                             Субъективный компонент</w:t>
      </w:r>
    </w:p>
    <w:p>
      <w:pPr>
        <w:pStyle w:val="21"/>
        <w:ind w:firstLine="708"/>
        <w:jc w:val="right"/>
        <w:rPr/>
      </w:pPr>
      <w:r>
        <w:rPr/>
        <w:t>(знания)                                     (взгляды, убеждения, идеалы)</w:t>
      </w:r>
    </w:p>
    <w:p>
      <w:pPr>
        <w:pStyle w:val="21"/>
        <w:ind w:firstLine="708"/>
        <w:jc w:val="center"/>
        <w:rPr/>
      </w:pPr>
      <w:r>
        <w:rPr/>
      </w:r>
    </w:p>
    <w:p>
      <w:pPr>
        <w:pStyle w:val="21"/>
        <w:ind w:firstLine="708"/>
        <w:rPr/>
      </w:pPr>
      <w:r>
        <w:rPr>
          <w:u w:val="single"/>
        </w:rPr>
        <w:t>Знания</w:t>
      </w:r>
      <w:r>
        <w:rPr/>
        <w:t xml:space="preserve"> – система научных истин, связанных с осмыслением и пониманием сущности природных и общественных явлений. Для того, чтобы знания способствовали развитию и формированию научного мировоззрения, они должны приобрести для человека субъективный смысл, т.е. перейти в его взгляды и убеждения, сделаться основой выработки его идеалов.</w:t>
      </w:r>
    </w:p>
    <w:p>
      <w:pPr>
        <w:pStyle w:val="21"/>
        <w:ind w:firstLine="708"/>
        <w:rPr/>
      </w:pPr>
      <w:r>
        <w:rPr>
          <w:u w:val="single"/>
        </w:rPr>
        <w:t>Взгляды</w:t>
      </w:r>
      <w:r>
        <w:rPr/>
        <w:t xml:space="preserve"> – суждения, субъективный вывод человека, связанный с объяснением природных и общественных явлений и выражающий его отношение к этим явлениям. </w:t>
      </w:r>
    </w:p>
    <w:p>
      <w:pPr>
        <w:pStyle w:val="21"/>
        <w:ind w:firstLine="708"/>
        <w:rPr/>
      </w:pPr>
      <w:r>
        <w:rPr>
          <w:u w:val="single"/>
        </w:rPr>
        <w:t xml:space="preserve">Убеждения </w:t>
      </w:r>
      <w:r>
        <w:rPr/>
        <w:t xml:space="preserve">– совокупность глубоко осмысленных и эмоционально пережитых идей, определяющих твердость жизненных позиций личности, характер ее деятельности и поведения. Убеждения – это уверенность человека в правильности своих взглядов, которую он приобрел в результате своего жизненного опыта. </w:t>
      </w:r>
    </w:p>
    <w:p>
      <w:pPr>
        <w:pStyle w:val="21"/>
        <w:ind w:firstLine="708"/>
        <w:rPr/>
      </w:pPr>
      <w:r>
        <w:rPr>
          <w:u w:val="single"/>
        </w:rPr>
        <w:t xml:space="preserve">Идеал </w:t>
      </w:r>
      <w:r>
        <w:rPr/>
        <w:t xml:space="preserve">(греч. – идея, понятие, представление) – это осмысление и эмоциональное принятие наивысшего совершенства в различных жизненных сферах; то, что становится целью деятельности личности, ее жизненным стремлением. </w:t>
      </w:r>
    </w:p>
    <w:p>
      <w:pPr>
        <w:pStyle w:val="21"/>
        <w:ind w:firstLine="708"/>
        <w:rPr/>
      </w:pPr>
      <w:r>
        <w:rPr/>
        <w:t xml:space="preserve">Академик Б.Т. Лихачев в ряду структурных элементов называет также интеллектуальные чувства и теоретическое мышление, относя их к субъективному компоненту. Интеллектуальные чувства при этом автор рассматривает как органические свойства убеждений в виде радости познания, веры в истину, социальный оптимизм и целеустремленность. Теоретическое мышление он представляет как развитую человеческую способность творческого осмысления знаний, явлений действительности, совершенствования мировоззрения и направления воли на реализацию убеждений.     </w:t>
      </w:r>
    </w:p>
    <w:p>
      <w:pPr>
        <w:pStyle w:val="21"/>
        <w:ind w:firstLine="708"/>
        <w:rPr/>
      </w:pPr>
      <w:r>
        <w:rPr/>
        <w:t xml:space="preserve">Мировоззрение выполняет ряд важных общественных функций. В современной педагогике существуют  различные классификации функций мировоззрения. Рассмотрим некоторые из них. </w:t>
      </w:r>
    </w:p>
    <w:p>
      <w:pPr>
        <w:pStyle w:val="21"/>
        <w:ind w:firstLine="708"/>
        <w:rPr/>
      </w:pPr>
      <w:r>
        <w:rPr>
          <w:u w:val="single"/>
        </w:rPr>
        <w:t>Функции мировоззрения по Б.Т. Лихачеву: просветительная, воспитательная, развивающая, организационная, прогностическая</w:t>
      </w:r>
      <w:r>
        <w:rPr/>
        <w:t xml:space="preserve">. </w:t>
      </w:r>
    </w:p>
    <w:p>
      <w:pPr>
        <w:pStyle w:val="21"/>
        <w:ind w:firstLine="708"/>
        <w:rPr/>
      </w:pPr>
      <w:r>
        <w:rPr/>
        <w:t>Просветительная – научное мировоззрение делает для человека понятным явления природы и общества, вооружает его методами познания действительности, обогащает системой духовно-ценностных ориентаций.</w:t>
      </w:r>
    </w:p>
    <w:p>
      <w:pPr>
        <w:pStyle w:val="21"/>
        <w:ind w:firstLine="708"/>
        <w:rPr/>
      </w:pPr>
      <w:r>
        <w:rPr/>
        <w:t xml:space="preserve">Воспитательная – принятые человеком взгляды и убеждения требуют от него проявления определенных морально-волевых качеств и эстетического отношения к действительности. </w:t>
      </w:r>
    </w:p>
    <w:p>
      <w:pPr>
        <w:pStyle w:val="21"/>
        <w:ind w:firstLine="708"/>
        <w:rPr/>
      </w:pPr>
      <w:r>
        <w:rPr/>
        <w:t>Развивающая – внутренняя духовная работа по усвоению содержания мировоззрения включает в активную деятельность мышление, делая его гибким и творческим.</w:t>
      </w:r>
    </w:p>
    <w:p>
      <w:pPr>
        <w:pStyle w:val="21"/>
        <w:ind w:firstLine="708"/>
        <w:rPr/>
      </w:pPr>
      <w:r>
        <w:rPr/>
        <w:t>Организационная – научное мировоззрение является исходной позицией в практической деятельности людей.</w:t>
      </w:r>
    </w:p>
    <w:p>
      <w:pPr>
        <w:pStyle w:val="21"/>
        <w:ind w:firstLine="708"/>
        <w:rPr/>
      </w:pPr>
      <w:r>
        <w:rPr/>
        <w:t xml:space="preserve">Прогностическая – научно-теоретическое и практическое осмысление тенденций развития природы и общества, выдвижение созидательных идей, направленных на преобразование окружающей действительности. </w:t>
      </w:r>
    </w:p>
    <w:p>
      <w:pPr>
        <w:pStyle w:val="21"/>
        <w:ind w:firstLine="708"/>
        <w:rPr>
          <w:b/>
          <w:b/>
          <w:bCs/>
        </w:rPr>
      </w:pPr>
      <w:r>
        <w:rPr>
          <w:bCs/>
          <w:u w:val="single"/>
        </w:rPr>
        <w:t>Дидактические условия формирования научного мировоззрения</w:t>
      </w:r>
      <w:r>
        <w:rPr>
          <w:b/>
          <w:bCs/>
        </w:rPr>
        <w:t xml:space="preserve">: </w:t>
      </w:r>
    </w:p>
    <w:p>
      <w:pPr>
        <w:pStyle w:val="21"/>
        <w:ind w:firstLine="708"/>
        <w:rPr/>
      </w:pPr>
      <w:r>
        <w:rPr/>
        <w:t xml:space="preserve">а) обеспечение глубокой научной доказательности, логической убедительности и непротиворечивости всех усваиваемых выводов мировоззренческого характера: </w:t>
      </w:r>
    </w:p>
    <w:p>
      <w:pPr>
        <w:pStyle w:val="21"/>
        <w:numPr>
          <w:ilvl w:val="0"/>
          <w:numId w:val="8"/>
        </w:numPr>
        <w:ind w:left="0" w:firstLine="370"/>
        <w:rPr/>
      </w:pPr>
      <w:r>
        <w:rPr/>
        <w:t xml:space="preserve">изложение материала на основе ярких и убедительных фактов и их глубокого анализа; </w:t>
      </w:r>
    </w:p>
    <w:p>
      <w:pPr>
        <w:pStyle w:val="21"/>
        <w:numPr>
          <w:ilvl w:val="0"/>
          <w:numId w:val="8"/>
        </w:numPr>
        <w:ind w:left="0" w:firstLine="370"/>
        <w:rPr/>
      </w:pPr>
      <w:r>
        <w:rPr/>
        <w:t>обеспечение научного истолкования всех изучаемых явлений, процессов, их причинно-следственных связей;</w:t>
      </w:r>
    </w:p>
    <w:p>
      <w:pPr>
        <w:pStyle w:val="21"/>
        <w:numPr>
          <w:ilvl w:val="0"/>
          <w:numId w:val="8"/>
        </w:numPr>
        <w:ind w:left="0" w:firstLine="370"/>
        <w:rPr/>
      </w:pPr>
      <w:r>
        <w:rPr/>
        <w:t>побуждение учащихся к выяснению всех возникающих у них в ходе обучения вопросов, формирование эмоционального заинтересованного отношения учащихся к изучаемым фактам.</w:t>
      </w:r>
    </w:p>
    <w:p>
      <w:pPr>
        <w:pStyle w:val="21"/>
        <w:numPr>
          <w:ilvl w:val="0"/>
          <w:numId w:val="8"/>
        </w:numPr>
        <w:ind w:left="0" w:firstLine="370"/>
        <w:rPr/>
      </w:pPr>
      <w:r>
        <w:rPr/>
        <w:t xml:space="preserve">тесная связь обучения с жизнью; вовлечение школьников в практическую деятельность, позволяющую осмыслить изучаемый материал. </w:t>
      </w:r>
    </w:p>
    <w:p>
      <w:pPr>
        <w:pStyle w:val="21"/>
        <w:ind w:firstLine="370"/>
        <w:rPr/>
      </w:pPr>
      <w:r>
        <w:rPr/>
        <w:t>б) придание обучению общественной направленности (раскрытие социально-идеологической основы общества, осмысление тенденций демократического развития общества.</w:t>
      </w:r>
    </w:p>
    <w:p>
      <w:pPr>
        <w:pStyle w:val="21"/>
        <w:ind w:firstLine="370"/>
        <w:rPr/>
      </w:pPr>
      <w:r>
        <w:rPr/>
        <w:t>в) соблюдение принципа историзма при изучении программного материала (раскрытие генезиса и сложных путей развития истины в науке, осознание закономерностей эволюции природных явлений и общественно-экономических изменений).</w:t>
      </w:r>
    </w:p>
    <w:p>
      <w:pPr>
        <w:pStyle w:val="21"/>
        <w:ind w:firstLine="370"/>
        <w:rPr/>
      </w:pPr>
      <w:r>
        <w:rPr/>
        <w:t xml:space="preserve">г) развитие познавательной активности и самостоятельности учащихся в процессе урочных и внеклассных занятий (факультативов, конференций, кружков, диспутов и т.д.). </w:t>
      </w:r>
    </w:p>
    <w:p>
      <w:pPr>
        <w:pStyle w:val="21"/>
        <w:ind w:firstLine="370"/>
        <w:rPr/>
      </w:pPr>
      <w:r>
        <w:rPr/>
        <w:t>д) учет возрастных и индивидуальных особенностей учащихся в ходе учебно-воспитательного процесса (младшие школьники в силу отсутствия жизненного опыта не могут иметь сформированное мировоззрение).</w:t>
      </w:r>
    </w:p>
    <w:p>
      <w:pPr>
        <w:pStyle w:val="21"/>
        <w:ind w:firstLine="370"/>
        <w:rPr/>
      </w:pPr>
      <w:r>
        <w:rPr/>
        <w:t xml:space="preserve">е) влияние личности учителя (авторитет педагога, демонстрация им собственных мировоззренческих позиций, основанных на правильном понимании закономерностей развития природы и общества, являются примером для учащихся).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равственной культуры школьников.</w:t>
      </w:r>
    </w:p>
    <w:p>
      <w:pPr>
        <w:pStyle w:val="TextBody"/>
        <w:spacing w:before="0" w:after="0"/>
        <w:jc w:val="both"/>
        <w:rPr/>
      </w:pPr>
      <w:r>
        <w:rPr>
          <w:bCs/>
          <w:i/>
          <w:iCs/>
          <w:sz w:val="28"/>
          <w:szCs w:val="28"/>
          <w:u w:val="single"/>
        </w:rPr>
        <w:t>Нравственные нормы</w:t>
      </w:r>
      <w:r>
        <w:rPr>
          <w:bCs/>
          <w:sz w:val="28"/>
          <w:szCs w:val="28"/>
        </w:rPr>
        <w:t xml:space="preserve"> – это «выражение определенных отношений, предписываемых моралью общества к поведению и деятельности личности в различных сферах общественной и личной жизни»   (И.Ф. Харламов)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Это формулировка подводит нас к трактовке термина </w:t>
      </w:r>
      <w:r>
        <w:rPr>
          <w:bCs/>
          <w:i/>
          <w:iCs/>
          <w:sz w:val="28"/>
          <w:szCs w:val="28"/>
        </w:rPr>
        <w:t>«мораль».</w:t>
      </w:r>
      <w:r>
        <w:rPr>
          <w:bCs/>
          <w:sz w:val="28"/>
          <w:szCs w:val="28"/>
        </w:rPr>
        <w:t xml:space="preserve"> В переводе с латинского «моралис» означало уклад, привычку, нравы. В современной авторской трактовке мораль выглядит следующим образом: «Мораль – особый способ духовного освоения действительности, организующий и регулирующий общественную жизнь человека через выработку общечеловеческих духовных ценностей и свободное, добровольное и бескорыстное следование им» (В.А. Кондрашов «Нравственные ценности и личность»). 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В этике </w:t>
      </w:r>
      <w:r>
        <w:rPr>
          <w:i/>
          <w:iCs/>
          <w:sz w:val="28"/>
          <w:szCs w:val="28"/>
        </w:rPr>
        <w:t>мораль</w:t>
      </w:r>
      <w:r>
        <w:rPr>
          <w:bCs/>
          <w:sz w:val="28"/>
          <w:szCs w:val="28"/>
        </w:rPr>
        <w:t xml:space="preserve"> понимают как систему выработанных в обществе норм, правил и требований, которые предъявляются к личности в различных сферах жизни и деятельности.     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  В зависимости от того как освоена и принята человеком мораль, в какой мере он соотносит свои убеждения и поведение с действующими моральными нормами и принципами, можно судить о его уровне нравственности. Следовательно, </w:t>
      </w:r>
      <w:r>
        <w:rPr>
          <w:i/>
          <w:iCs/>
          <w:sz w:val="28"/>
          <w:szCs w:val="28"/>
        </w:rPr>
        <w:t xml:space="preserve">нравственность </w:t>
      </w:r>
      <w:r>
        <w:rPr>
          <w:bCs/>
          <w:sz w:val="28"/>
          <w:szCs w:val="28"/>
        </w:rPr>
        <w:t xml:space="preserve">– это личностная характеристика, объединяющая такие качества и свойства как доброта, честность, справедливость, трудолюбие, ответственность, порядочность и т.д. (В.А. Сластенин). 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Ф. Харламов в свою очередь определяет нравственность человека как совокупность его сознания, чувств, навыков и привычек поведения, связанных с соблюдением этих норм и требований.  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Исходя из сказанного выше можно  определить </w:t>
      </w:r>
      <w:r>
        <w:rPr>
          <w:i/>
          <w:iCs/>
          <w:sz w:val="28"/>
          <w:szCs w:val="28"/>
        </w:rPr>
        <w:t>цель нравственного воспитания</w:t>
      </w:r>
      <w:r>
        <w:rPr>
          <w:bCs/>
          <w:sz w:val="28"/>
          <w:szCs w:val="28"/>
        </w:rPr>
        <w:t xml:space="preserve"> – формирование у школьников нравственного сознания, нравственных чувств, нравственных навыков и привычек поведения.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Нравственное сознание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знание моральных принципов и норм, осмысление соответствия своей моральной позиции принятым в обществе нормам (Б.Т. Лихачев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 xml:space="preserve">Нравственные ценности </w:t>
      </w: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значимость объектов окружающего мира для человека, группы людей, общества в целом; оценка этой значимости, исходя из моральных принципов, норм, идеалов, установок, целей (БЭС). Все нравственные ценности В.С. Кукушин делит на объективные (ценности вокруг нас – добро, справедливость, милосердие и т.д.) и субъективные (ценности внутри нас – качества личности). Задача воспитателя – объективные ценности переместить в область внутренних качеств личности.  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/>
          <w:iCs/>
          <w:sz w:val="28"/>
          <w:szCs w:val="28"/>
          <w:u w:val="single"/>
        </w:rPr>
        <w:t xml:space="preserve">Нравственные чувства </w:t>
      </w:r>
      <w:r>
        <w:rPr>
          <w:bCs/>
          <w:i/>
          <w:iCs/>
          <w:sz w:val="28"/>
          <w:szCs w:val="28"/>
        </w:rPr>
        <w:t>–</w:t>
      </w:r>
      <w:r>
        <w:rPr>
          <w:bCs/>
          <w:sz w:val="28"/>
          <w:szCs w:val="28"/>
        </w:rPr>
        <w:t xml:space="preserve"> субъективное восприятие человеком  моральных норм, принципов, идеалов, проявляющееся в  его отношении к себе, к окружающим людям, к природе, к происходящим событиям, ко всей окружающей действительности. 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/>
          <w:iCs/>
          <w:sz w:val="28"/>
          <w:szCs w:val="28"/>
          <w:u w:val="single"/>
        </w:rPr>
        <w:t>Нравственное поведение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сознательное следование человека в собственных действиях и поступках моральным принципам и нормам (Б.Т. Лихачев). 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Критерии нравственной воспитанности личност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Н. Горожанкина)</w:t>
      </w:r>
      <w:r>
        <w:rPr>
          <w:bCs/>
          <w:i/>
          <w:i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глубина осмысления правил морали;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степень развитости и сформированности нравственных умений, навыков и привычек нравственного поведения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 моральной ориентации в сложных нравственных ситуациях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принципиальности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нравственной требовательности к себе, к людям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 поведения наедине с собой и в коллективе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гуманистических черт характера и поведения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уважительного и доброжелательного отношения к людям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развития чувства собственного достоинства;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вень развития совести, чести, стыда.  </w:t>
      </w:r>
    </w:p>
    <w:p>
      <w:pPr>
        <w:pStyle w:val="TextBody"/>
        <w:spacing w:before="0" w:after="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стетической культуры детей в педагогическом процессе школ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Термин «эстетика» произошел от греческого слова «эстетикос», что означает «имеющий отношение к чувственному восприятию». </w:t>
      </w:r>
      <w:r>
        <w:rPr>
          <w:bCs/>
          <w:sz w:val="28"/>
          <w:szCs w:val="28"/>
        </w:rPr>
        <w:t xml:space="preserve">Эстетика – философская наука о прекрасном в действительности, об особенностях познания и преобразования мира «по законам красоты», об общих закономерностях искусства.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рмин «эстетика» введен в научный обиход немецким философом-рационалистом Александром Баумгартеном в 1750 г., но сама наука зародилась в глубокой древности, в эпоху рабовладельческого общества в Египте, Вавилоне, Индии и Китае. 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 xml:space="preserve">Основные категории эстетики – </w:t>
      </w:r>
      <w:r>
        <w:rPr>
          <w:bCs/>
          <w:i/>
          <w:iCs/>
          <w:sz w:val="28"/>
          <w:szCs w:val="28"/>
          <w:u w:val="single"/>
        </w:rPr>
        <w:t>прекрасное и безобразное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Прекрасное</w:t>
      </w:r>
      <w:r>
        <w:rPr>
          <w:bCs/>
          <w:sz w:val="28"/>
          <w:szCs w:val="28"/>
        </w:rPr>
        <w:t xml:space="preserve"> – это, то, что в наивысшей степени соответствует глубинным лучшим человеческим потребностям, представлениям, целям. Прекрасное выполняет функцию соответствия между природой и человеком, предметом и человеком, и, как правило, вызывает человеческие эмоции. </w:t>
      </w:r>
      <w:r>
        <w:rPr>
          <w:bCs/>
          <w:sz w:val="28"/>
          <w:szCs w:val="28"/>
          <w:u w:val="single"/>
        </w:rPr>
        <w:t>«Эмоции»</w:t>
      </w:r>
      <w:r>
        <w:rPr>
          <w:bCs/>
          <w:sz w:val="28"/>
          <w:szCs w:val="28"/>
        </w:rPr>
        <w:t xml:space="preserve"> – понятие также греческого происхождения, которое означает душевное переживание, волнение. У человека наблюдается два класса полярных эмоций: положительные (приятные ощущения и чувства, вызывающие удовлетворение, восхищение и т.д.) и отрицательные (неприятные чувства, побуждающие человека к устранению и избеганию вызывающих их обстоятельств). Отрицательные эмоции, как правило, вызываются предметами, поступками и т.д., характеризующимися категорией </w:t>
      </w:r>
      <w:r>
        <w:rPr>
          <w:bCs/>
          <w:sz w:val="28"/>
          <w:szCs w:val="28"/>
          <w:u w:val="single"/>
        </w:rPr>
        <w:t>безобразного</w:t>
      </w:r>
      <w:r>
        <w:rPr>
          <w:bCs/>
          <w:sz w:val="28"/>
          <w:szCs w:val="28"/>
        </w:rPr>
        <w:t xml:space="preserve">.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ысшим продуктом развития эмоций у человека становятся чувства, которые превращаются в доминанту эмоциональной жизни. </w:t>
      </w:r>
      <w:r>
        <w:rPr>
          <w:bCs/>
          <w:sz w:val="28"/>
          <w:szCs w:val="28"/>
          <w:u w:val="single"/>
        </w:rPr>
        <w:t>Чувства</w:t>
      </w:r>
      <w:r>
        <w:rPr>
          <w:bCs/>
          <w:sz w:val="28"/>
          <w:szCs w:val="28"/>
        </w:rPr>
        <w:t xml:space="preserve"> – это устойчивые эмоциональные отношения человека к окружающей действительности; они осознаются, мотивируются и могут управляться человеком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Категория прекрасного имеет два основных критерия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соответствие содержания и формы (предмета, объекта и т.д.)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) гармоничное соотношение всех сторон предметов и явлений в конкретных условиях.   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стетика как наука служит развитию у людей чувства прекрас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– целенаправленный систематический процесс развития эстетических идеалов, потребностей и вкусов воспитан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сихологическая основа эстетического воспитания – </w:t>
      </w:r>
      <w:r>
        <w:rPr>
          <w:sz w:val="28"/>
          <w:szCs w:val="28"/>
          <w:u w:val="single"/>
        </w:rPr>
        <w:t xml:space="preserve">художественно-эстетическое восприятие </w:t>
      </w:r>
      <w:r>
        <w:rPr>
          <w:sz w:val="28"/>
          <w:szCs w:val="28"/>
        </w:rPr>
        <w:t>– заключается в эстетическом отношении к миру. Требует развитой способности к восприятию формы, цвета, композиции, музыкального слуха, стиля, тональности, мышления художественными образ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я способствует развитию эстетического чу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тетическое чувство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ивное эмоциональное состояние, вызванное оценочным отношением человека к эстетическим явлениям действительности или искусства. Основано на </w:t>
      </w:r>
      <w:r>
        <w:rPr>
          <w:sz w:val="28"/>
          <w:szCs w:val="28"/>
          <w:u w:val="single"/>
        </w:rPr>
        <w:t xml:space="preserve">эстетическом переживании  - </w:t>
      </w:r>
      <w:r>
        <w:rPr>
          <w:sz w:val="28"/>
          <w:szCs w:val="28"/>
        </w:rPr>
        <w:t>более короткое во времени эмоциональное субъективное состояние (страдание, радость, восторг и д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тетическая потребность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устойчивая нужда в общении с художественно-эстетическими ценност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тетическое сознание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осознанное эстетическое отношение, выраженное совокупностью идей, теорий, взгля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тетический идеал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центральное звено эстетического сознания, социально обусловленное представление о крас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тетическое суждение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дейно-эмоциональная оценка эстетического 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удожественно-эстетический вкус –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эстетическое сознание + эстетическое чувство.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u w:val="single"/>
        </w:rPr>
        <w:t>Структура эстетического воспит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стетическое воспитание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714500" cy="342900"/>
                <wp:effectExtent l="635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224.9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1828800" cy="3429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5pt" to="368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>Художественное воспитание</w:t>
      </w:r>
      <w:r>
        <w:rPr>
          <w:b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Воспитание учащихся средствами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sz w:val="28"/>
          <w:szCs w:val="28"/>
        </w:rPr>
        <w:t>окружающей действительности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  <w:u w:val="single"/>
        </w:rPr>
        <w:t>Художественное воспит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целенаправленный процесс формирования у детей способности воспринимать, чувствовать, оценивать произведения искусства, а также самостоятельно создавать художественные ценности.  Художественное воспитание подразумевает и </w:t>
      </w:r>
      <w:r>
        <w:rPr>
          <w:bCs/>
          <w:sz w:val="28"/>
          <w:szCs w:val="28"/>
          <w:u w:val="single"/>
        </w:rPr>
        <w:t>художественное образование</w:t>
      </w:r>
      <w:r>
        <w:rPr>
          <w:bCs/>
          <w:sz w:val="28"/>
          <w:szCs w:val="28"/>
        </w:rPr>
        <w:t xml:space="preserve"> – процесс освоения школьниками искусствоведческих знаний, умений и навыков, формирование у них мировоззренческих установок отношения к искусству и художественному творчеству. Результат художественного воспитания и художественного образования – </w:t>
      </w:r>
      <w:r>
        <w:rPr>
          <w:bCs/>
          <w:sz w:val="28"/>
          <w:szCs w:val="28"/>
          <w:u w:val="single"/>
        </w:rPr>
        <w:t>художественно-творческое развитие</w:t>
      </w:r>
      <w:r>
        <w:rPr>
          <w:bCs/>
          <w:sz w:val="28"/>
          <w:szCs w:val="28"/>
        </w:rPr>
        <w:t xml:space="preserve"> детей (целенаправленное развитие способностей и дарований детей в различных областях искусства)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  <w:u w:val="single"/>
        </w:rPr>
        <w:t>Воспитание учащихся средствами окружающей действительности</w:t>
      </w:r>
      <w:r>
        <w:rPr>
          <w:bCs/>
          <w:sz w:val="28"/>
          <w:szCs w:val="28"/>
        </w:rPr>
        <w:t xml:space="preserve"> – приучение и стимулирование учащихся к проявлению эстетических вкусов, суждений и чувств в различных сферах жизнедеятельности человека (трудовая деятельность, рабочая обстановка, быт, межличностные отношения, отношения к природе, внешний вид – прическа, одежда, макияж)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 xml:space="preserve"> эстетического 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мира реально существующей крас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пр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развития (способность к художественному творчеств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едагогическая функция (занимает свободное врем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о самовыра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рси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эстетического воспитания – эстетическое развитие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ое развитие – организованный процесс становления в ребенке природных сущностных сил, обеспечивающих активность эстетического восприятия, творческого воображения, эстетического переживания, образного мышления и формирования духовных потребнос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эстетического воспитания можно разделить на 2 групп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еоретических знаний (решает вопросы приобщения к эстетическим ценностя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 (решает вопросы активного включения в эстетическую деятель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следующие задачи эстетического воспит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стетическ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эстетическим и культурным наслед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чув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потреб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иде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тремления быть прекрасным во всем: мыслях, делах, поступках, внешнем ви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условиях современной школы выделяются </w:t>
      </w:r>
      <w:r>
        <w:rPr>
          <w:sz w:val="28"/>
          <w:szCs w:val="28"/>
          <w:u w:val="single"/>
        </w:rPr>
        <w:t xml:space="preserve">два пути эстетического воспитания учащихся: </w:t>
      </w:r>
      <w:r>
        <w:rPr>
          <w:sz w:val="28"/>
          <w:szCs w:val="28"/>
        </w:rPr>
        <w:t xml:space="preserve">1) учебный процесс; 2) внеклассная и внешкольная воспитательная работа с учащимися.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учебные предметы, наряду с передачей детям основ наук, содержат специфические возможности по эстетическому воспитанию учащихся. В этом отношении своеобразна роль физики, химии, биологии, математики, истории, физической культуры, трудового обучения. Среди всех школьных предметов выделяются дисциплины художественного цикла: литература, музыка, изобразительное искусство, так как их содержание направлено на нравственно-эстетическое воспитание школьников. 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Огромные возможности по эстетическому воспитанию учащихся содержит внеклассная и внешкольная воспитательная работа. </w:t>
      </w:r>
      <w:r>
        <w:rPr>
          <w:bCs/>
          <w:sz w:val="28"/>
          <w:szCs w:val="28"/>
          <w:u w:val="single"/>
        </w:rPr>
        <w:t>Во-первых</w:t>
      </w:r>
      <w:r>
        <w:rPr>
          <w:bCs/>
          <w:sz w:val="28"/>
          <w:szCs w:val="28"/>
        </w:rPr>
        <w:t xml:space="preserve">, это систематическое занятие школьников в театральных студиях и студиях  изобразительного искусства; кружках, студиях и ансамблях художественной самодеятельности (вокальных, музыкальных, хореографических и т.д.) и декоративно-прикладного творчества. Во-вторых, это периодические формы работы с учащимися – различные концерты; выставки творческих работ учащихся; музыкальные и театральные фестивали; конкурсы художественной самодеятельности; недели детской книги; литературно-музыкальные композиции; тематические вечера с участием поэтов, писателей, художников, музыкантов, артистов и т.д. Все эти формы работы преследуют главную цель – духовное обогащение учащихся, формирование их культурных потребностей, развитие эстетических вкусов и творческих способностей через приобщение к художественно-творческой деятельности.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ходе учебной, а также внеклассной и внешкольной воспитательной работы по эстетическому воспитанию учащихся необходимо соблюдать ряд педагогических принципов, обусловливающих эффективность этой работы: 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общность эстетического воспитания и художественного образования (стимулирование всех учащихся к развитию и совершенствованию эстетических вкусов и творческих способностей);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подход к процессу эстетического воспитания школьников (полноценное использование возможностей учебного и воспитательного процессов в ходе эстетического воспитания учащихся);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органической связи художественно-эстетического воспитания учащихся с жизнью, взаимосвязь эстетического и нравственного воспитания;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эстетизации всей детской жизни (организация отношений, деятельности, общения школьников по законам «красоты» – оформление классных кабинетов, опрятность костюма, форма отношений с одноклассниками и взрослыми и т.д. Все это постигается на примере педагогов, работающих с детьми в школе);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учета психологических закономерностей эстетического восприятия (эстетическое восприятие объектов, предметов и т.д. зависит от эстетического опыта ребенка и степени сформированности у него эстетических представлений);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моциональный характер эстетического воспитания (восприятие произведений искусства, самостоятельная художественно-творческая деятельность учащихся должна вызывать у них определенные эмоции и чувства, способствующие развитию их духовной культуры).    </w:t>
      </w:r>
    </w:p>
    <w:p>
      <w:pPr>
        <w:pStyle w:val="Normal"/>
        <w:ind w:left="3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гражданской культуры учащихся в учебно-воспитательном процессе школ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формирования гражданской культуры является правовое воспитание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u w:val="single"/>
        </w:rPr>
        <w:t>Правовое воспитание</w:t>
      </w:r>
      <w:r>
        <w:rPr>
          <w:bCs/>
          <w:sz w:val="28"/>
          <w:szCs w:val="28"/>
        </w:rPr>
        <w:t xml:space="preserve"> представляет собой составную часть </w:t>
      </w:r>
      <w:r>
        <w:rPr>
          <w:bCs/>
          <w:sz w:val="28"/>
          <w:szCs w:val="28"/>
          <w:u w:val="single"/>
        </w:rPr>
        <w:t>гражданского воспитания</w:t>
      </w:r>
      <w:r>
        <w:rPr>
          <w:bCs/>
          <w:sz w:val="28"/>
          <w:szCs w:val="28"/>
        </w:rPr>
        <w:t xml:space="preserve"> личности, т.к. законодательство – один из важнейших каналов проведения в жизнь политики государства. Понятие «законодательство» тесно связано с понятием «право»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u w:val="single"/>
        </w:rPr>
        <w:t>Право</w:t>
      </w:r>
      <w:r>
        <w:rPr>
          <w:bCs/>
          <w:sz w:val="28"/>
          <w:szCs w:val="28"/>
        </w:rPr>
        <w:t xml:space="preserve"> – это совокупность норм и правил поведения людей, выраженных в законах, постановлениях государственных органов власти, и регулирующих отношения (межличностные, производственные и др.) между гражданами в данном обществе. В отличие от морали право имеет юридическую силу, и его соблюдение обеспечивается государственным принуждением. Законы регулировали жизнь людей в обществе еще до нашей эры (Сборник законов царя Хаммурапи)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i/>
          <w:iCs/>
          <w:sz w:val="28"/>
          <w:szCs w:val="28"/>
        </w:rPr>
        <w:t>Юридической базой для всех правовых актов и законодательной деятельности служит Конституция страны</w:t>
      </w:r>
      <w:r>
        <w:rPr>
          <w:bCs/>
          <w:sz w:val="28"/>
          <w:szCs w:val="28"/>
        </w:rPr>
        <w:t xml:space="preserve"> – основной закон, который определяет взаимоотношения в конкретном государстве, социальную и экономическую основу, формы собственности, права и обязанности граждан, систему органов власти  и механизм их формирования и др.</w:t>
        <w:tab/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 выполняет в жизни общества ряд важнейших социальных функций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Регулирующая функция</w:t>
      </w:r>
      <w:r>
        <w:rPr>
          <w:bCs/>
          <w:sz w:val="28"/>
          <w:szCs w:val="28"/>
        </w:rPr>
        <w:t xml:space="preserve">  На основе Конституции разрабатывается и действует законодательство в различных областях общественной жизни: трудовое, гражданское, семейное, уголовное, административное, о собственности, о предприятии, о кооперации и т.д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i/>
          <w:iCs/>
          <w:sz w:val="28"/>
          <w:szCs w:val="28"/>
          <w:u w:val="single"/>
        </w:rPr>
        <w:t>Защитная или охранительная функция</w:t>
      </w:r>
      <w:r>
        <w:rPr>
          <w:bCs/>
          <w:sz w:val="28"/>
          <w:szCs w:val="28"/>
        </w:rPr>
        <w:t xml:space="preserve">. Оберегает закон, права, собственность и жизнь граждан от нарушений и преступлений. Исполняется специальными правоохранительными органами: судом, прокуратурой, адвокатурой, арбитражем, нотариатом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  <w:u w:val="single"/>
        </w:rPr>
        <w:t>Воспитательная функция</w:t>
      </w:r>
      <w:r>
        <w:rPr>
          <w:bCs/>
          <w:sz w:val="28"/>
          <w:szCs w:val="28"/>
        </w:rPr>
        <w:t xml:space="preserve">. Раскрывается идеал поведения человека в правовом демократическом обществе – активное и сознательное исполнение им норм нравственности и права. Это подтверждает взаимодействие педагогической и юридической наук, направленное на формирование нравственно-правовой культуры лич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Основополагающей для педагогики является воспитательная функция, на основе которой </w:t>
      </w:r>
      <w:r>
        <w:rPr>
          <w:sz w:val="28"/>
          <w:szCs w:val="28"/>
        </w:rPr>
        <w:t>правовое воспитание</w:t>
      </w:r>
      <w:r>
        <w:rPr>
          <w:bCs/>
          <w:sz w:val="28"/>
          <w:szCs w:val="28"/>
        </w:rPr>
        <w:t xml:space="preserve"> трактуется как организованное систематическое и целенаправленное влияние школы, семьи и других социальных институтов воспитания (общественные объединения, инспекция по делам несовершеннолетних и др.), направленное на формирование нравственно-правовой культуры лич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u w:val="single"/>
        </w:rPr>
        <w:t>Цель правового воспитания</w:t>
      </w:r>
      <w:r>
        <w:rPr>
          <w:bCs/>
          <w:sz w:val="28"/>
          <w:szCs w:val="28"/>
        </w:rPr>
        <w:t xml:space="preserve"> – формирование правового сознания формирующейся личности и введение учащихся в сложную систему правовых отношений. Рассмотрим структуру правового сознания личности. </w:t>
      </w:r>
    </w:p>
    <w:p>
      <w:pPr>
        <w:pStyle w:val="TextBody"/>
        <w:spacing w:before="0" w:after="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правового сознания личности. </w:t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авового сознани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2286000" cy="342900"/>
                <wp:effectExtent l="0" t="5080" r="12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23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2171700" cy="342900"/>
                <wp:effectExtent l="1270" t="508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404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равовая грамотность        Нравственно-правовые  Правовое мышление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1943100" cy="571500"/>
                <wp:effectExtent l="635" t="5080" r="19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pt" to="395.95pt,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2286000" cy="571500"/>
                <wp:effectExtent l="1270" t="508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233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чувства   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34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вовая культура личности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Правовая грамотность.</w:t>
      </w:r>
      <w:r>
        <w:rPr>
          <w:bCs/>
          <w:sz w:val="28"/>
          <w:szCs w:val="28"/>
        </w:rPr>
        <w:t xml:space="preserve"> Общее знакомство учащихся с правовыми основами государства (Конституция, «Конвенция о правах ребенка», закон «О правах детей», закон «Об образовании в Республике Беларусь» и др.), видами права и нормами, регулирующими отношения людей на основе закона (законодательства). Таким образом, каждый выпускник школы должен освоить за время обучения нормы и правила поведения в обществе, свои права и обязанности, основные положения о труде, брачно-семейные права, законодательство о здравоохранении, основные положения гражданского и уголовного кодекса.     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Нравственно-правовые чувства.</w:t>
      </w:r>
      <w:r>
        <w:rPr>
          <w:bCs/>
          <w:sz w:val="28"/>
          <w:szCs w:val="28"/>
        </w:rPr>
        <w:t xml:space="preserve"> Воспитание у школьников уважения к закону, нормам жизни общества, чувства патриотизма, гражданской совести, ответственности за свои действия и поступки, чувства долга, милосердия, негодования в отношении нарушителей зако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Правовое мышление.</w:t>
      </w:r>
      <w:r>
        <w:rPr>
          <w:bCs/>
          <w:sz w:val="28"/>
          <w:szCs w:val="28"/>
        </w:rPr>
        <w:t xml:space="preserve"> Умение оценивать собственные замыслы, поступки, поведение  и поведение других людей с точки зрения правовых норм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ab/>
        <w:t xml:space="preserve">Результат сформированности правового сознания личности определяет ее </w:t>
      </w:r>
      <w:r>
        <w:rPr>
          <w:sz w:val="28"/>
          <w:szCs w:val="28"/>
        </w:rPr>
        <w:t>правовую культуру</w:t>
      </w:r>
      <w:r>
        <w:rPr>
          <w:bCs/>
          <w:sz w:val="28"/>
          <w:szCs w:val="28"/>
        </w:rPr>
        <w:t xml:space="preserve">, под которой понимают наличие системы правовых знаний, развитой нравственно-правовой эмоциональной сферы и мышления, умений использовать нормы права в интересах организаций и своих собственных интересах без их нарушения.     </w:t>
      </w:r>
    </w:p>
    <w:p>
      <w:pPr>
        <w:pStyle w:val="TextBody"/>
        <w:spacing w:before="0" w:after="0"/>
        <w:ind w:firstLine="72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Задачи правового воспитания школьников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Добиваться усвоения учащимися системы знаний по вопросам государства и прав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 Воспитывать уважительное отношение школьников к законам своего государства, убеждать в необходимости их выполнения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 Прививать учащимся навыки правомерного поведения, потребность активно защищать в установленном порядке интересы и права, как личные, так государственные и общественные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 Вырабатывать у воспитанников активную гражданскую позицию, нетерпимость к нарушителям правопорядка.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В педагогическом процессе правовое воспитание имеет систематический характер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Младшие школьники</w:t>
      </w:r>
      <w:r>
        <w:rPr>
          <w:bCs/>
          <w:sz w:val="28"/>
          <w:szCs w:val="28"/>
        </w:rPr>
        <w:t xml:space="preserve"> первые представления о правах и обязанностях получают при изучении «Правил для учащихся», в которых предписаны правила поведения учеников в школе и обществе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  <w:u w:val="single"/>
        </w:rPr>
        <w:t>В старших классах</w:t>
      </w:r>
      <w:r>
        <w:rPr>
          <w:bCs/>
          <w:sz w:val="28"/>
          <w:szCs w:val="28"/>
        </w:rPr>
        <w:t xml:space="preserve"> с целью нравственно-правового и социального воспитания изучается предмет «Человек. Общество. Государство», который позволяет освоить систему знаний об основных функциях государства, принципах и нормах права, правах и обязанностях граждан, роли государства в социальной, экономической, политической, культурной жизни народа и т.д.       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лементы правового воспитания, формирования ответственного отношения человека к природе, собственным здоровью и жизни, а также здоровью и жизни окружающих людей в определенной мере присутствуют и на уроках истории, литературы, биологии, географии, химии.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ако больше возможностей для правового воспитания мы наблюдаем в ходе внеклассной воспитательной работы.  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 учащимися среднего и старшего школьного звена эффективными будут в плане правового воспитания следующие внеклассные формы работы: беседы, диспуты, конференции, просмотр фильмов, встречи с работниками правоохранительных органов, круглые столы, тематические вечера, выставки литературы по правовым вопросам, конкурс стенгазет, викторины и конкурсы на правовую тематику. Эффективными являются и систематические формы правового воспитания, например, деятельность кружка «Юный юрист» или клуба «Правопорядок»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едем  примерную тематику представленных форм работы по правовому воспитанию.   </w:t>
      </w:r>
    </w:p>
    <w:p>
      <w:pPr>
        <w:pStyle w:val="TextBody"/>
        <w:spacing w:before="0" w:after="0"/>
        <w:ind w:firstLine="72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Беседы (для 5- 8 классов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 «Моя милиция – меня бережет»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 Каждый из нас – будущий хозяин своей страны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 Ты в ответе за себя и за других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 «Поэтом можешь ты не быть, но гражданином быть обязан…»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 Наш труд охраняется законом</w:t>
      </w:r>
    </w:p>
    <w:p>
      <w:pPr>
        <w:pStyle w:val="TextBody"/>
        <w:spacing w:before="0" w:after="0"/>
        <w:ind w:firstLine="72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 xml:space="preserve">6. Общественный порядок и безопасность граждан   </w:t>
      </w:r>
    </w:p>
    <w:p>
      <w:pPr>
        <w:pStyle w:val="TextBody"/>
        <w:spacing w:before="0" w:after="0"/>
        <w:ind w:firstLine="72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матические вечера (для 8–11 классов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 Право и мораль в нашем обществе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 Твой образ жизни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Твои права и обязанности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 Верный долгу (посвящен Дню милиции)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Преступления могло и не быть  </w:t>
      </w:r>
    </w:p>
    <w:p>
      <w:pPr>
        <w:pStyle w:val="TextBody"/>
        <w:spacing w:before="0" w:after="0"/>
        <w:ind w:firstLine="72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искуссии (для 9–11 классов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 Общественное достояние и личное благополучие. Как совместить эти понятия?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 Что значат для тебя гражданский долг и честь ?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  Труд, карьера, стяжательство. Твое отношение к этим понятиям.  </w:t>
      </w:r>
    </w:p>
    <w:p>
      <w:pPr>
        <w:pStyle w:val="21"/>
        <w:rPr>
          <w:szCs w:val="28"/>
        </w:rPr>
      </w:pPr>
      <w:r>
        <w:rPr>
          <w:bCs/>
          <w:szCs w:val="28"/>
        </w:rPr>
        <w:t>Нравственное и правовое воспитание – наиболее сложный участок воспитательной работы. Сегодня необходимо создание системы нравственно-правового воспитания в каждой школе с привлечением к этой работе органов образования, опеки и попечительства, правоохранительных органов, общественных организаций, центров социально-педагогической работы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7"/>
        </w:tabs>
        <w:ind w:left="3027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30"/>
        </w:tabs>
        <w:ind w:left="730" w:hanging="360"/>
      </w:pPr>
      <w:rPr>
        <w:rFonts w:ascii="Times New Roman" w:hAnsi="Times New Roman" w:cs="Times New Roman" w:hint="default"/>
        <w:sz w:val="29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34:00Z</dcterms:created>
  <dc:creator>Mozur</dc:creator>
  <dc:description/>
  <cp:keywords/>
  <dc:language>en-US</dc:language>
  <cp:lastModifiedBy>InstallMaster</cp:lastModifiedBy>
  <cp:lastPrinted>2009-03-14T16:44:00Z</cp:lastPrinted>
  <dcterms:modified xsi:type="dcterms:W3CDTF">2009-11-15T18:54:00Z</dcterms:modified>
  <cp:revision>6</cp:revision>
  <dc:subject/>
  <dc:title> УМСТВЕННОЕ ВОСПИТАНИЕ УЧАЩИХСЯ И ФОРМИРОВАНИЕ НАУЧНОГО МИРОВОЗЗЗРЕНИЯ В ХОДЕ ПЕДАГОГИЧЕСКОГО ПРОЦЕССА</dc:title>
</cp:coreProperties>
</file>